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63392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328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74361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