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84774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38256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54209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13416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