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97126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67536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