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47925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13627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6676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