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40486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4048654"/>
      <w:bookmarkStart w:id="1" w:name="__Fieldmark__15_4014048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40486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4048654"/>
      <w:bookmarkStart w:id="3" w:name="__Fieldmark__16_4014048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40486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4048654"/>
      <w:bookmarkStart w:id="5" w:name="__Fieldmark__17_40140486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4048654"/>
      <w:bookmarkStart w:id="7" w:name="__Fieldmark__19_40140486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