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atl : (string list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a list of M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l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catl [`hello`;`world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lloworld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catl [`hello`;` `;`world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llo world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, \char'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